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ellengitternetz"/>
        <w:tblW w:w="935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000"/>
      </w:tblPr>
      <w:tblGrid>
        <w:gridCol w:w="3119"/>
        <w:gridCol w:w="3119"/>
        <w:gridCol w:w="3119"/>
      </w:tblGrid>
      <w:tr>
        <w:trPr>
          <w:trHeight w:val="5103" w:hRule="exact"/>
          <w:cantSplit w:val="true"/>
        </w:trPr>
        <w:tc>
          <w:tcPr>
            <w:tcW w:w="31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8" w:right="78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78" w:right="78" w:hanging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1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8" w:right="78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78" w:right="78" w:hanging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1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8" w:right="78" w:hanging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78" w:right="78" w:hanging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103" w:hRule="exact"/>
          <w:cantSplit w:val="true"/>
        </w:trPr>
        <w:tc>
          <w:tcPr>
            <w:tcW w:w="31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8" w:right="78" w:hanging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78" w:right="78" w:hanging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1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8" w:right="78" w:hanging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78" w:right="78" w:hanging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1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8" w:right="78" w:hanging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78" w:right="78" w:hanging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103" w:hRule="exact"/>
          <w:cantSplit w:val="true"/>
        </w:trPr>
        <w:tc>
          <w:tcPr>
            <w:tcW w:w="31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8" w:right="78" w:hanging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78" w:right="78" w:hanging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1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8" w:right="78" w:hanging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78" w:right="78" w:hanging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1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8" w:right="78" w:hanging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78" w:right="78" w:hanging="0"/>
              <w:jc w:val="left"/>
              <w:rPr>
                <w:lang w:val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spacing w:before="0" w:after="200"/>
        <w:ind w:left="78" w:right="78" w:hanging="0"/>
        <w:rPr>
          <w:vanish/>
          <w:lang w:val="en-US"/>
        </w:rPr>
      </w:pPr>
      <w:r>
        <w:rPr/>
      </w:r>
    </w:p>
    <w:sectPr>
      <w:type w:val="nextPage"/>
      <w:pgSz w:w="10603" w:h="15706"/>
      <w:pgMar w:left="1077" w:right="1077" w:gutter="0" w:header="0" w:top="227" w:footer="0" w:bottom="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e-D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f0c6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e-DE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lengitternetz">
    <w:name w:val="Table Grid"/>
    <w:basedOn w:val="NormaleTabelle"/>
    <w:uiPriority w:val="59"/>
    <w:rsid w:val="00306e3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Larissa-Design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3</Words>
  <Characters>19</Characters>
  <CharactersWithSpaces>2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1:02:00Z</dcterms:created>
  <dc:creator>sp</dc:creator>
  <dc:description/>
  <dc:language>en-US</dc:language>
  <cp:lastModifiedBy>sp</cp:lastModifiedBy>
  <cp:lastPrinted>2014-03-26T11:13:00Z</cp:lastPrinted>
  <dcterms:modified xsi:type="dcterms:W3CDTF">2014-03-26T12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